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ATTR&amp;&amp;com.apple.quarantineq/0001;53e4e75a;Microsoft\x20Outlook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